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exact" w:line="240"/>
        <w:ind w:left="10620" w:hanging="0"/>
        <w:jc w:val="center"/>
        <w:rPr>
          <w:b/>
          <w:b/>
          <w:sz w:val="24"/>
        </w:rPr>
      </w:pPr>
      <w:r>
        <w:rPr>
          <w:b/>
          <w:sz w:val="24"/>
        </w:rPr>
        <w:t>Приложение</w:t>
      </w:r>
    </w:p>
    <w:p>
      <w:pPr>
        <w:pStyle w:val="Normal"/>
        <w:spacing w:lineRule="exact" w:line="240"/>
        <w:ind w:left="10620" w:hanging="0"/>
        <w:jc w:val="center"/>
        <w:rPr/>
      </w:pPr>
      <w:r>
        <w:rPr>
          <w:b/>
        </w:rPr>
        <w:t>к постановлению Народного Собрания</w:t>
      </w:r>
    </w:p>
    <w:p>
      <w:pPr>
        <w:pStyle w:val="Normal"/>
        <w:spacing w:lineRule="exact" w:line="240"/>
        <w:ind w:left="10620" w:hanging="0"/>
        <w:jc w:val="center"/>
        <w:rPr/>
      </w:pPr>
      <w:r>
        <w:rPr>
          <w:b/>
        </w:rPr>
        <w:t>Республики Дагестан</w:t>
      </w:r>
    </w:p>
    <w:p>
      <w:pPr>
        <w:pStyle w:val="Normal"/>
        <w:spacing w:lineRule="exact" w:line="240"/>
        <w:ind w:left="10620" w:hanging="0"/>
        <w:jc w:val="center"/>
        <w:rPr/>
      </w:pPr>
      <w:r>
        <w:rPr>
          <w:b/>
        </w:rPr>
        <w:t xml:space="preserve">от 22 декабря 2022 года № 438 - </w:t>
      </w:r>
      <w:r>
        <w:rPr>
          <w:b/>
          <w:lang w:val="en-US"/>
        </w:rPr>
        <w:t>VII</w:t>
      </w:r>
      <w:r>
        <w:rPr>
          <w:b/>
        </w:rPr>
        <w:t xml:space="preserve"> НС</w:t>
      </w:r>
    </w:p>
    <w:p>
      <w:pPr>
        <w:pStyle w:val="Normal"/>
        <w:spacing w:lineRule="exact" w:line="220"/>
        <w:ind w:left="106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left="1062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pacing w:lineRule="exact" w:line="2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ПРИМЕРНАЯ  ПРОГРАММА</w:t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онопроектной работы и контрольной деятельности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родного Собрания Республики Дагестан   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23 год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109"/>
        <w:gridCol w:w="2977"/>
        <w:gridCol w:w="2977"/>
        <w:gridCol w:w="1843"/>
        <w:gridCol w:w="1833"/>
      </w:tblGrid>
      <w:tr>
        <w:trPr/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/>
                <w:bCs/>
              </w:rPr>
              <w:t>Наименование проекта зако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и Дагестан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а постановления НС Р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ициатор внесен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НС РД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прохожде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/>
                <w:bCs/>
              </w:rPr>
              <w:t>проекта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лановые срок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ассмотрен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/>
                <w:bCs/>
                <w:szCs w:val="26"/>
              </w:rPr>
              <w:t>проект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в НС Р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/>
                <w:bCs/>
              </w:rPr>
              <w:t>Результа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/>
                <w:bCs/>
              </w:rPr>
              <w:t>рассмотрен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/>
                <w:bCs/>
              </w:rPr>
              <w:t>проек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ind w:left="11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28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мировых судей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Верховного суда </w:t>
            </w:r>
            <w:r>
              <w:rPr>
                <w:spacing w:val="-2"/>
                <w:sz w:val="28"/>
                <w:szCs w:val="28"/>
              </w:rPr>
              <w:t>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законодательству, законности, государственному строительству, местному самоуправлению и регламенту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28" w:leader="none"/>
              </w:tabs>
              <w:snapToGrid w:val="false"/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Закон Республики Дагестан «О защите населения и территорий от чрезвычайных ситуаций природного и техногенного характера» 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pacing w:val="-2"/>
                <w:sz w:val="28"/>
                <w:szCs w:val="28"/>
              </w:rPr>
              <w:t>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законодательству, законности, государственному строительству, местному самоуправлению и регламенту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Закон Республики Дагестан «О гражданской обороне в Республике Дагестан»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pacing w:val="-2"/>
                <w:sz w:val="28"/>
                <w:szCs w:val="28"/>
              </w:rPr>
              <w:t>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законодательству, законности, государственному строительству, местному самоуправлению и регламенту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Закон Республики Дагестан «О мировых судьях в Республике Дагестан»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Депутаты НС РД</w:t>
            </w:r>
          </w:p>
          <w:p>
            <w:pPr>
              <w:pStyle w:val="Normal"/>
              <w:spacing w:lineRule="exact" w:line="26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 xml:space="preserve">Исрапилов А.А., </w:t>
            </w:r>
          </w:p>
          <w:p>
            <w:pPr>
              <w:pStyle w:val="Normal"/>
              <w:spacing w:lineRule="exact" w:line="26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Громов В.А.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pacing w:val="-2"/>
                <w:sz w:val="28"/>
              </w:rPr>
              <w:t>Шабанов А.Г.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0" w:after="0"/>
              <w:contextualSpacing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законодательству, законности, государственному строительству, местному самоуправлению и регламенту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отдельные законодательные акты 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ая комиссия </w:t>
            </w:r>
            <w:r>
              <w:rPr>
                <w:spacing w:val="-2"/>
                <w:sz w:val="28"/>
                <w:szCs w:val="28"/>
              </w:rPr>
              <w:t>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законодательству, законности, государственному строительству, местному самоуправлению и регламенту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Закон Республики Дагестан «О государственной гражданской службе Республики Дагестан»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Депутаты НС РД</w:t>
            </w:r>
          </w:p>
          <w:p>
            <w:pPr>
              <w:pStyle w:val="Normal"/>
              <w:spacing w:lineRule="exact" w:line="26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 xml:space="preserve">Исрапилов А.А., </w:t>
            </w:r>
          </w:p>
          <w:p>
            <w:pPr>
              <w:pStyle w:val="Normal"/>
              <w:spacing w:lineRule="exact" w:line="26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Громов В.А.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pacing w:val="-2"/>
                <w:sz w:val="28"/>
              </w:rPr>
              <w:t>Шабанов А.Г.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законодательству, законности, государственному строительству, местному самоуправлению и регламенту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чете Министра внутренних дел по Республике Дагестан о деятельности полиции Министерства внутренних дел по Республике Дагестан за 2022 год 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внутренних дел по </w:t>
            </w:r>
            <w:r>
              <w:rPr>
                <w:spacing w:val="-2"/>
                <w:sz w:val="28"/>
                <w:szCs w:val="28"/>
              </w:rPr>
              <w:t>Республике Дагестан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законодательству, законности, государственному строительству, местному самоуправлению и регламенту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 внесении изменений в статьи 13 и 14 Закона Республики Дагестан «О государственных наградах Республики Дагестан»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  <w:t xml:space="preserve">Глава </w:t>
            </w:r>
            <w:r>
              <w:rPr>
                <w:spacing w:val="-2"/>
                <w:sz w:val="28"/>
                <w:szCs w:val="28"/>
              </w:rPr>
              <w:t>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Комитет по </w:t>
            </w:r>
            <w:r>
              <w:rPr>
                <w:spacing w:val="-2"/>
                <w:sz w:val="28"/>
                <w:szCs w:val="28"/>
              </w:rPr>
              <w:t>законодательству, законности, государственному строительству, местному самоуправлению и регламенту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Cs/>
                <w:spacing w:val="-2"/>
                <w:sz w:val="28"/>
                <w:szCs w:val="28"/>
                <w:lang w:eastAsia="en-US"/>
              </w:rPr>
            </w:pPr>
            <w:r>
              <w:rPr>
                <w:bCs/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 внесении изменений в статью 9 Закона Республики Дагестан «О бесплатной юридической помощи в Республике Дагестан»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  <w:t>Уполномоченный по правам человека в Республике Дагестан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Комитет по </w:t>
            </w:r>
            <w:r>
              <w:rPr>
                <w:spacing w:val="-2"/>
                <w:sz w:val="28"/>
                <w:szCs w:val="28"/>
              </w:rPr>
              <w:t>законодательству, законности, государственному строительству, местному самоуправлению и регламенту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2"/>
                <w:sz w:val="28"/>
                <w:szCs w:val="28"/>
                <w:lang w:eastAsia="en-US"/>
              </w:rPr>
            </w:pPr>
            <w:r>
              <w:rPr>
                <w:bCs/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</w:rPr>
              <w:t>О внесении изменений в Регламент Народного Собрания 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 xml:space="preserve">Исрапилов А.А., 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Громов В.А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</w:rPr>
              <w:t>Шабанов А.Г.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Комитет по </w:t>
            </w:r>
            <w:r>
              <w:rPr>
                <w:spacing w:val="-2"/>
                <w:sz w:val="28"/>
                <w:szCs w:val="28"/>
              </w:rPr>
              <w:t>законодательству, законности, государственному строительству, местному самоуправлению и регламенту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Закон Республики Дагестан «Об образовании в Республике Дагестан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авлюченко Е.И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брагимов Р.М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абазанов А.М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"/>
                <w:sz w:val="28"/>
                <w:szCs w:val="28"/>
              </w:rPr>
              <w:t>Комитет по образованию и наук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6"/>
                <w:szCs w:val="26"/>
                <w:lang w:val="en-US"/>
              </w:rPr>
            </w:pPr>
            <w:r>
              <w:rPr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Закон Республики Дагестан «О защите прав ребенка в Республике Дагестан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авлюченко Е.И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брагимов Р.М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абазанов А.М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"/>
                <w:sz w:val="28"/>
                <w:szCs w:val="28"/>
              </w:rPr>
              <w:t>Комитет по образованию и наук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</w:rPr>
            </w:pPr>
            <w:r>
              <w:rPr>
                <w:bCs/>
                <w:sz w:val="28"/>
              </w:rPr>
              <w:t>О внесении изменений в Закон Республики Дагестан «О Счетной палате Республики Дагестан и некоторых вопросах деятельности контрольно-счетных органов муниципальных образований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Ильясов М.С.,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spacing w:val="-2"/>
                <w:sz w:val="28"/>
              </w:rPr>
              <w:t>Исмаилов М.Ш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spacing w:val="-2"/>
                <w:sz w:val="28"/>
              </w:rPr>
              <w:t>Комитет по бюджету, финансам и налогам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2"/>
                <w:sz w:val="28"/>
              </w:rPr>
            </w:pPr>
            <w:r>
              <w:rPr>
                <w:bCs/>
                <w:spacing w:val="-2"/>
                <w:sz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</w:rPr>
            </w:pPr>
            <w:r>
              <w:rPr>
                <w:bCs/>
                <w:sz w:val="28"/>
              </w:rPr>
              <w:t>Об отчете о деятельности Счетной палаты Республики Дагестан за 2022 год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spacing w:val="-2"/>
                <w:sz w:val="28"/>
                <w:szCs w:val="28"/>
              </w:rPr>
              <w:t>Счетная палата 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spacing w:val="-2"/>
                <w:sz w:val="28"/>
              </w:rPr>
              <w:t>Комитет по бюджету, финансам и налогам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2"/>
                <w:sz w:val="26"/>
                <w:szCs w:val="26"/>
                <w:lang w:val="en-US"/>
              </w:rPr>
            </w:pPr>
            <w:r>
              <w:rPr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 внесении изменений в Закон Республики Дагестан «О бюджетном процессе и межбюджетных отношениях в Республике Дагестан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Депутаты НС РД</w:t>
            </w:r>
          </w:p>
          <w:p>
            <w:pPr>
              <w:pStyle w:val="Normal"/>
              <w:spacing w:lineRule="exact" w:line="26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Ильясов М.С.,</w:t>
            </w:r>
          </w:p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</w:rPr>
              <w:t>Исмаилов М.Ш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 w:val="28"/>
              </w:rPr>
            </w:pPr>
            <w:r>
              <w:rPr>
                <w:spacing w:val="-2"/>
                <w:sz w:val="28"/>
              </w:rPr>
              <w:t>Комитет по бюджету, финансам и налогам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2"/>
                <w:sz w:val="28"/>
              </w:rPr>
            </w:pPr>
            <w:r>
              <w:rPr>
                <w:bCs/>
                <w:spacing w:val="-2"/>
                <w:sz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6"/>
                <w:szCs w:val="26"/>
                <w:lang w:val="en-US"/>
              </w:rPr>
            </w:pPr>
            <w:r>
              <w:rPr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 внесении изменений в Закон Республики Дагестан «О профилактике алкоголизма, наркомании и токсикомании в Республике Дагестан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  <w:t xml:space="preserve">Прокурор </w:t>
            </w:r>
            <w:r>
              <w:rPr>
                <w:spacing w:val="-2"/>
                <w:sz w:val="28"/>
                <w:szCs w:val="28"/>
              </w:rPr>
              <w:t>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омитет по национальной политике, вопросам общественных и религиозных объединений и межпарламентским связям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2"/>
                <w:sz w:val="28"/>
                <w:szCs w:val="28"/>
                <w:lang w:eastAsia="en-US"/>
              </w:rPr>
            </w:pPr>
            <w:r>
              <w:rPr>
                <w:bCs/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 внесении изменений в статьи 2 и 4 Закона Республики Дагестан «О гарантиях равенства политических партий, представленных в Народном Собрании Республики Дагестан, при освещении их деятельности государственными телеканалом и радиоканалом Республики Дагестан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Раджабов Ф.Д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Алиев А.К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  <w:t>Ельникова Е.А.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омитет по национальной политике, вопросам общественных и религиозных объединений и межпарламентским связям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Закон Республики Дагестан «О категориях граждан, имеющих право на получение жилого помещения из жилищного фонда Республики Дагестан по договору социального найма, и порядке его предоставления данным категориям граждан</w:t>
            </w: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pacing w:val="-2"/>
                <w:sz w:val="28"/>
                <w:szCs w:val="28"/>
              </w:rPr>
              <w:t xml:space="preserve">Депутаты 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НС РД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Умавов Ю.Д.,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урбаналиев А.М.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Сагидов С.К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омитет по промышленности, жилищно-коммунальному хозяйству, транспорту и дорожному хозяйств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color w:val="000000"/>
                <w:spacing w:val="-2"/>
                <w:sz w:val="28"/>
                <w:szCs w:val="28"/>
                <w:lang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  <w:lang w:val="en-US" w:bidi="ru-RU"/>
              </w:rPr>
            </w:pPr>
            <w:r>
              <w:rPr>
                <w:color w:val="000000"/>
                <w:sz w:val="26"/>
                <w:szCs w:val="26"/>
                <w:lang w:val="en-US" w:bidi="ru-RU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статьи 3 и 10 Закона Республики Дагестан «О ветеринарии» и в статьи 3 и 5 Закона Республики Дагестан «О наделении органов местного самоуправления муниципальных образований Республики Дагестан государственными полномочиями Республики Дагестан по организации мероприятий при осуществлении деятельности по обращению с животными без владельцев и о внесении изменений в Закон Республики Дагестан «О ветеринарии»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о </w:t>
            </w:r>
            <w:r>
              <w:rPr>
                <w:spacing w:val="-2"/>
                <w:sz w:val="28"/>
                <w:szCs w:val="28"/>
              </w:rPr>
              <w:t>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митет </w:t>
            </w:r>
            <w:r>
              <w:rPr>
                <w:bCs/>
                <w:sz w:val="28"/>
                <w:szCs w:val="28"/>
              </w:rPr>
              <w:t>по аграрным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просам, природопользованию, экологии и охране окружающей сре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Закон Республики Дагестан «Об обороте земель сельскохозяйственного назначения в Республике Дагестан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иева А.Н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атхулаев М.М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улейманов Д.А.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митет </w:t>
            </w:r>
            <w:r>
              <w:rPr>
                <w:bCs/>
                <w:sz w:val="28"/>
                <w:szCs w:val="28"/>
              </w:rPr>
              <w:t>по аграрным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просам, природопользованию, экологии и охране окружающей сре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6"/>
                <w:szCs w:val="26"/>
                <w:lang w:val="en-US"/>
              </w:rPr>
            </w:pPr>
            <w:r>
              <w:rPr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О внесении изменений в статью 1 Закона Республики Дагестан «О приватизации государственного имущества Республики Дагестан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иев С.Н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ваев И.Н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рбанов Н.Р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ческой политике, инвестициям и предпринимательств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О внесении изменений в Закон Республики Дагестан «Об объектах нематериального культурного наследия в Республике Дагестан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айзулаев М.М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тенко М.Е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жмудинов Д.Г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культуре, делам молодежи, спорту и туризм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 xml:space="preserve">квартал 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Закон Республики Дагестан «Об архивном деле </w:t>
            </w:r>
          </w:p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в Республике Дагестан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вительство 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культуре, делам молодежи, спорту и туризм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 xml:space="preserve">квартал 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  <w:szCs w:val="28"/>
              </w:rPr>
              <w:t>Об охране труда в Республике Дагеста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pacing w:val="-2"/>
                <w:sz w:val="28"/>
                <w:szCs w:val="28"/>
              </w:rPr>
              <w:t>Правительство 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pacing w:val="-2"/>
                <w:sz w:val="28"/>
                <w:szCs w:val="28"/>
              </w:rPr>
              <w:t xml:space="preserve">Комитет </w:t>
            </w:r>
            <w:r>
              <w:rPr>
                <w:bCs/>
                <w:sz w:val="28"/>
                <w:szCs w:val="28"/>
              </w:rPr>
              <w:t>по здравоохранению, труду и социальной политик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6"/>
                <w:szCs w:val="26"/>
                <w:lang w:val="en-US"/>
              </w:rPr>
            </w:pPr>
            <w:r>
              <w:rPr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Закон Республики Дагестан «Об утверждении Перечня социальных услуг, предоставляемых поставщиками социальных услуг в Республике Дагестан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pacing w:val="-2"/>
                <w:sz w:val="28"/>
                <w:szCs w:val="28"/>
              </w:rPr>
              <w:t>Правительство 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pacing w:val="-2"/>
                <w:sz w:val="28"/>
                <w:szCs w:val="28"/>
              </w:rPr>
              <w:t xml:space="preserve">Комитет </w:t>
            </w:r>
            <w:r>
              <w:rPr>
                <w:bCs/>
                <w:sz w:val="28"/>
                <w:szCs w:val="28"/>
              </w:rPr>
              <w:t>по здравоохранению, труду и социальной политик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мировых судей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Верховного суда </w:t>
            </w:r>
            <w:r>
              <w:rPr>
                <w:spacing w:val="-2"/>
                <w:sz w:val="28"/>
                <w:szCs w:val="28"/>
              </w:rPr>
              <w:t>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законодательству, законности, государственному строительству, местному самоуправлению и регламенту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кладе о деятельности Уполномоченного по правам человека в Республике Дагестан в 2022 году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лномоченный по правам человека в </w:t>
            </w:r>
            <w:r>
              <w:rPr>
                <w:spacing w:val="-2"/>
                <w:sz w:val="28"/>
                <w:szCs w:val="28"/>
              </w:rPr>
              <w:t>Республике Дагестан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законодательству, законности, государственному строительству, местному самоуправлению и регламенту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акон Республики Дагестан «О государственных должностях Республики Дагестан»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 xml:space="preserve">Исрапилов А.А., 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Громов В.А.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pacing w:val="-2"/>
                <w:sz w:val="28"/>
              </w:rPr>
              <w:t>Шабанов А.Г.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законодательству, законности, государственному строительству, местному самоуправлению и регламенту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left="113" w:hanging="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Закон Республики Дагестан «О статусе муниципальных образований Республики Дагестан»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pacing w:val="-2"/>
                <w:sz w:val="28"/>
                <w:szCs w:val="28"/>
              </w:rPr>
              <w:t>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законодательству, законности, государственному строительству, местному самоуправлению и регламенту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"/>
                <w:sz w:val="26"/>
                <w:szCs w:val="26"/>
                <w:lang w:val="en-US"/>
              </w:rPr>
            </w:pPr>
            <w:r>
              <w:rPr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Закон Республики Дагестан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авлюченко Е.И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брагимов Р.М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абазанов А.М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"/>
                <w:sz w:val="28"/>
                <w:szCs w:val="28"/>
              </w:rPr>
              <w:t>Комитет по образованию и наук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rFonts w:eastAsia="Calibri"/>
                <w:sz w:val="28"/>
              </w:rPr>
              <w:t>Об исполнении республиканского бюджета Республики Дагестан за 2022 год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spacing w:val="-2"/>
                <w:sz w:val="28"/>
                <w:szCs w:val="28"/>
              </w:rPr>
              <w:t>Глава 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spacing w:val="-2"/>
                <w:sz w:val="28"/>
              </w:rPr>
              <w:t>Комитет по бюджету, финансам и налогам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"/>
                <w:sz w:val="26"/>
                <w:szCs w:val="26"/>
                <w:lang w:val="en-US"/>
              </w:rPr>
            </w:pPr>
            <w:r>
              <w:rPr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исполнении республиканского бюджета Республики Дагестан за 3 месяца 2023 года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нтрольный вопрос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льясов М.С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смаилов М.Ш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бюджету, финансам и налогам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"/>
                <w:sz w:val="26"/>
                <w:szCs w:val="26"/>
                <w:lang w:val="en-US"/>
              </w:rPr>
            </w:pPr>
            <w:r>
              <w:rPr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 внесении изменений в Закон Республики Дагестан «О республиканском бюджете Республики Дагестан на 2023 год и на плановый период 2024 и 2025 годов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Глава 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spacing w:val="-2"/>
                <w:sz w:val="28"/>
              </w:rPr>
              <w:t>Комитет по бюджету, финансам и налогам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6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center"/>
              <w:rPr>
                <w:spacing w:val="-2"/>
                <w:sz w:val="26"/>
                <w:szCs w:val="26"/>
                <w:lang w:val="en-US"/>
              </w:rPr>
            </w:pPr>
            <w:r>
              <w:rPr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 внесении изменений в Закон Республики Дагестан «О взаимодействии органов государственной власти Республики Дагестан с негосударственными некоммерческими организациями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Раджабов Ф.Д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Алиев А.К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  <w:t>Ельникова Е.А.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омитет по национальной политике, вопросам общественных и религиозных объединений и межпарламентским связям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pacing w:val="-2"/>
                <w:sz w:val="28"/>
                <w:szCs w:val="28"/>
                <w:lang w:eastAsia="en-US"/>
              </w:rPr>
            </w:pPr>
            <w:r>
              <w:rPr>
                <w:bCs/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 внесении изменений в Закон Республики Дагестан «О некоторых вопросах осуществления общественного контроля в Республике Дагестан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Раджабов Ф.Д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Алиев А.К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  <w:t>Ельникова Е.А.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омитет по национальной политике, вопросам общественных и религиозных объединений и межпарламентским связям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Закон Республики Дагестан «О</w:t>
            </w:r>
            <w:r>
              <w:rPr>
                <w:rFonts w:eastAsia="Calibri"/>
                <w:sz w:val="28"/>
                <w:szCs w:val="28"/>
                <w:lang w:eastAsia="en-US"/>
              </w:rPr>
              <w:t>б организации проведения капитального ремонта общего имущества в многоквартирных домах в Республике Дагестан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pacing w:val="-2"/>
                <w:sz w:val="28"/>
                <w:szCs w:val="28"/>
              </w:rPr>
              <w:t xml:space="preserve">Депутаты 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НС РД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Умавов Ю.Д.,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урбаналиев А.М.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Сагидов С.К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омитет по промышленности, жилищно-коммунальному хозяйству, транспорту и дорожному хозяйств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Закон Республики Дагестан «О недрах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вительство Республики Дагестан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митет </w:t>
            </w:r>
            <w:r>
              <w:rPr>
                <w:bCs/>
                <w:sz w:val="28"/>
                <w:szCs w:val="28"/>
              </w:rPr>
              <w:t>по аграрным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просам, природопользованию, экологии и охране окружающей сре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Закон Республики Дагестан «О ветеринарии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иева А.Н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атхулаев М.М.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улейманов Д.А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митет </w:t>
            </w:r>
            <w:r>
              <w:rPr>
                <w:bCs/>
                <w:sz w:val="28"/>
                <w:szCs w:val="28"/>
              </w:rPr>
              <w:t>по аграрным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просам, природопользованию, экологии и охране окружающей сре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"/>
                <w:sz w:val="26"/>
                <w:szCs w:val="26"/>
                <w:lang w:val="en-US"/>
              </w:rPr>
            </w:pPr>
            <w:r>
              <w:rPr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исполнения Закона Республики Дагестан «О наделении органов местного самоуправления муниципальных образований Республики Дагестан государственными полномочиями Республики Дагестан по организации мероприятий при осуществлении деятельности по обращению с животными без владельцев и о внесении изменений в Закон Республики Дагестан «О ветеринарии»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нтрольный вопрос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иева А.Н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атхулаев М.М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улейманов Д.А.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митет </w:t>
            </w:r>
            <w:r>
              <w:rPr>
                <w:bCs/>
                <w:sz w:val="28"/>
                <w:szCs w:val="28"/>
              </w:rPr>
              <w:t>по аграрным вопросам, природопользованию, экологии и охране окружающей сре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О внесении изменений в Закон Республики Дагестан «Об установлении критериев, которым должны соответствовать объекты социально-культурного и коммунально-бытового назначения, масштабные инвестиционные проекты, для размещения (реализации) которых земельные участки предоставляются в аренду юридическим лицам без проведения торгов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вительство 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ческой политике, инвестициям и предпринимательств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О порядке установления и оценки применения обязательных требований, содержащихся в нормативных правовых актах 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хмедов С.С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иев С.Н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улатов О.Ш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ческой политике, инвестициям и предпринимательств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О внесении изменений в Закон Республики Дагестан «О развитии малого и среднего предпринимательства в Республике Дагестан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иев С.Н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улатов О.Ш.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ческой политике, инвестициям и предпринимательств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 реализации Республиканской инвестиционной программы в 2022 году </w:t>
            </w:r>
            <w:r>
              <w:rPr>
                <w:b/>
                <w:szCs w:val="28"/>
              </w:rPr>
              <w:t>(контрольный вопрос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иев С.Н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улатов О.Ш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агибова З.И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ческой политике, инвестициям и предпринимательств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О внесении изменений в статью 3 Закона Республики Дагестан «О регулирование отдельных вопросов в сфере защиты и поощрения капиталовложений в Республике Дагестан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иев С.Н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улатов О.Ш.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ческой политике, инвестициям и предпринимательств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6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О составе и порядке осуществления органами местного самоуправления Республики Дагестан мероприятий, направленных на выявление лиц, использующих гаражи, права на которые не зарегистрированы в Едином государственном реестре недвижимост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курор 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ческой политике, инвестициям и предпринимательств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Об утверждении отчета о выполнении Прогнозного плана (программы) приватизации государственного имущества Республики Дагестан за 2022 год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лава 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ческой политике, инвестициям и предпринимательств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Территориального фонда обязательного медицинского страхования Республики Дагестан за 2022 год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о </w:t>
            </w:r>
            <w:r>
              <w:rPr>
                <w:spacing w:val="-2"/>
                <w:sz w:val="28"/>
                <w:szCs w:val="28"/>
              </w:rPr>
              <w:t>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здравоохранению, труду и социальной политик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 квартал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ходе исполнения Закона Республики Дагестан «Об охране здоровья граждан в Республике Дагестан»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контрольный вопрос)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маев И.А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аглиев М.Д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гомедов М.И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манов Г.М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здравоохранению, труду и социальной политик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 квартал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мировых судей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ерховного суда 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законодательству, законности, государственному строительству, местному самоуправлению и регламенту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Закон Республики Дагестан «Об административно-территориальном устройстве Республики Дагестан»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о </w:t>
            </w:r>
            <w:r>
              <w:rPr>
                <w:spacing w:val="-2"/>
                <w:sz w:val="28"/>
                <w:szCs w:val="28"/>
              </w:rPr>
              <w:t>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законодательству, законности, государственному строительству, местному самоуправлению и регламенту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6"/>
                <w:szCs w:val="26"/>
                <w:lang w:val="en-US"/>
              </w:rPr>
            </w:pPr>
            <w:r>
              <w:rPr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Закон Республики Дагестан «О науке и научно-технической деятельности в Республике Дагестан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авлюченко Е.И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брагимов Р.М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абазанов А.М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"/>
                <w:sz w:val="28"/>
                <w:szCs w:val="28"/>
              </w:rPr>
              <w:t>Комитет по образованию и наук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 внесении изменений в Закон Республики Дагестан «О налоге на имущество организаций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 xml:space="preserve">Глава </w:t>
            </w:r>
            <w:r>
              <w:rPr>
                <w:spacing w:val="-2"/>
                <w:sz w:val="28"/>
                <w:szCs w:val="28"/>
              </w:rPr>
              <w:t>Республики Дагестан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Комитет по бюджету, финансам и налогам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 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pacing w:val="-2"/>
                <w:sz w:val="28"/>
              </w:rPr>
            </w:pPr>
            <w:r>
              <w:rPr>
                <w:rFonts w:eastAsia="Calibri"/>
                <w:spacing w:val="-2"/>
                <w:sz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исполнении республиканского бюджета Республики Дагестан за 6 месяцев 2023 года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нтрольный вопрос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льясов М.С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смаилов М.Ш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бюджету, финансам и налогам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pacing w:val="-2"/>
                <w:sz w:val="28"/>
              </w:rPr>
            </w:pPr>
            <w:r>
              <w:rPr>
                <w:rFonts w:eastAsia="Calibri"/>
                <w:spacing w:val="-2"/>
                <w:sz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 внесении изменений в Закон Республики Дагестан «О некоторых вопросах проведения публичных мероприятий на территории Республики Дагестан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Раджабов Ф.Д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Алиев А.К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  <w:t>Ельникова Е.А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омитет по национальной политике, вопросам общественных и религиозных объединений и межпарламентским связям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III 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Закон Республики Дагестан «О дорожном фонде </w:t>
            </w:r>
            <w:r>
              <w:rPr>
                <w:rFonts w:eastAsia="Calibri"/>
                <w:sz w:val="28"/>
                <w:szCs w:val="28"/>
                <w:lang w:eastAsia="en-US"/>
              </w:rPr>
              <w:t>Республики Дагестан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pacing w:val="-2"/>
                <w:sz w:val="28"/>
                <w:szCs w:val="28"/>
              </w:rPr>
              <w:t xml:space="preserve">Депутаты 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НС РД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Умавов Ю.Д.,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урбаналиев А.М.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Сагидов С.К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омитет по промышленности, жилищно-коммунальному хозяйству, транспорту и дорожному хозяйств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 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 внесении изменений в Закон Республики Дагестан «О полномочиях органов государственной власти Республики Дагестан в сфере использования автомобильных дорог и осуществления дорожной деятельно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pacing w:val="-2"/>
                <w:sz w:val="28"/>
                <w:szCs w:val="28"/>
              </w:rPr>
              <w:t xml:space="preserve">Депутаты 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НС РД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Умавов Ю.Д.,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урбаналиев А.М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Сагидов С.К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Комитет по промышленности, жилищно-коммунальному хозяйству, транспорту и дорожному 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хозяйств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О реализации государственной программы Республики Дагестан «Экономическое развитие и инновационная экономика», а также национального проекта «Малое и среднее предпринимательство и поддержка индивидуальной предпринимательской инициативы» в 2022 году</w:t>
            </w:r>
          </w:p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b/>
                <w:szCs w:val="28"/>
              </w:rPr>
              <w:t>(контрольный вопрос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иев С.Н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улатов О.Ш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агибова З.И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экономической политике, инвестициям и предпринимательств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I </w:t>
            </w:r>
            <w:r>
              <w:rPr>
                <w:sz w:val="26"/>
                <w:szCs w:val="26"/>
              </w:rPr>
              <w:t>квартал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О внесении изменений в Закон Республики Дагестан «О молодежной политике в Республике Дагестан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олодежный парламент при Народном Собрании 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культуре, делам молодежи, спорту и туризм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I </w:t>
            </w:r>
            <w:r>
              <w:rPr>
                <w:sz w:val="26"/>
                <w:szCs w:val="26"/>
              </w:rPr>
              <w:t xml:space="preserve">квартал 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ходе исполнения Закона Республики Дагестан «О дополнительных мерах социальной поддержки инвалидов и ветеранов боевых действий в Афганистане, членов семей погибших (умерших) в Афганистане»  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нтрольный вопрос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маев И.А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аглиев М.Д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гомедов М.И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манов Г.М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здравоохранению, труду и социальной политик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 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Территориального фонда обязательного медицинского страхования Республики Дагестан на 2024 год и на плановый период 2025 и 2026 год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о </w:t>
            </w:r>
            <w:r>
              <w:rPr>
                <w:spacing w:val="-2"/>
                <w:sz w:val="28"/>
                <w:szCs w:val="28"/>
              </w:rPr>
              <w:t>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здравоохранению, труду и социальной политик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 квартал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мировых судей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ерховного суда 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законодательству, законности, государственному строительству, местному самоуправлению и регламенту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Кодекс Республики Дагестан об административных правонарушениях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о </w:t>
            </w:r>
            <w:r>
              <w:rPr>
                <w:spacing w:val="-2"/>
                <w:sz w:val="28"/>
                <w:szCs w:val="28"/>
              </w:rPr>
              <w:t>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законодательству, законности, государственному строительству, местному самоуправлению и регламенту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 внесении изменений в Закон Республики Дагестан «Об утверждении границ муниципальных образований Республики Дагестан и о внесении изменений в Закон Республики Дагестан «О статусе и границах муниципальных образований Республики Дагестан»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pacing w:val="-2"/>
                <w:sz w:val="28"/>
                <w:szCs w:val="28"/>
              </w:rPr>
              <w:t>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contextualSpacing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законодательству, законности, государственному строительству, местному самоуправлению и регламенту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ind w:left="113" w:hanging="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"/>
                <w:sz w:val="26"/>
                <w:szCs w:val="26"/>
                <w:lang w:val="en-US"/>
              </w:rPr>
            </w:pPr>
            <w:r>
              <w:rPr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отдельные законодательные акты Республики Дагестан (в связи с принятием Федерального закона «Об общих принципах организации местного самоуправления в единой системе публичной власти»)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о </w:t>
            </w:r>
            <w:r>
              <w:rPr>
                <w:spacing w:val="-2"/>
                <w:sz w:val="28"/>
                <w:szCs w:val="28"/>
              </w:rPr>
              <w:t>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contextualSpacing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законодательству, законности, государственному строительству, местному самоуправлению и регламенту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1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Закон Республики Дагестан «Об образовании в Республике Дагестан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путаты НС РД</w:t>
            </w:r>
          </w:p>
          <w:p>
            <w:pPr>
              <w:pStyle w:val="Normal"/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авлюченко Е.И.,</w:t>
            </w:r>
          </w:p>
          <w:p>
            <w:pPr>
              <w:pStyle w:val="Normal"/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брагимов Р.М.,</w:t>
            </w:r>
          </w:p>
          <w:p>
            <w:pPr>
              <w:pStyle w:val="Normal"/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абазанов А.М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pacing w:val="-2"/>
                <w:sz w:val="28"/>
                <w:szCs w:val="28"/>
              </w:rPr>
              <w:t>Комитет по образованию и наук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"/>
                <w:sz w:val="26"/>
                <w:szCs w:val="26"/>
                <w:lang w:val="en-US"/>
              </w:rPr>
            </w:pPr>
            <w:r>
              <w:rPr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ходе исполнения Закона Республики Дагестан «О дополнительных гарантиях по социальной поддержке детей-сирот и детей, оставшихся без попечения родителей» в части наделения детей-сирот жилыми помещениям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нтрольный вопрос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путаты НС РД</w:t>
            </w:r>
          </w:p>
          <w:p>
            <w:pPr>
              <w:pStyle w:val="Normal"/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авлюченко Е.И.,</w:t>
            </w:r>
          </w:p>
          <w:p>
            <w:pPr>
              <w:pStyle w:val="Normal"/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брагимов Р.М.,</w:t>
            </w:r>
          </w:p>
          <w:p>
            <w:pPr>
              <w:pStyle w:val="Normal"/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абазанов А.М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образованию и наук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 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</w:rPr>
            </w:pPr>
            <w:r>
              <w:rPr>
                <w:spacing w:val="-2"/>
                <w:sz w:val="28"/>
              </w:rPr>
              <w:t>О</w:t>
            </w:r>
            <w:r>
              <w:rPr>
                <w:sz w:val="28"/>
              </w:rPr>
              <w:t xml:space="preserve"> поручении Счетной палате Республики Дагестан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exact" w:line="2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Депутаты НС РД</w:t>
            </w:r>
          </w:p>
          <w:p>
            <w:pPr>
              <w:pStyle w:val="Normal"/>
              <w:spacing w:lineRule="exact" w:line="28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Ильясов М.С.,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</w:rPr>
            </w:pPr>
            <w:r>
              <w:rPr>
                <w:spacing w:val="-2"/>
                <w:sz w:val="28"/>
              </w:rPr>
              <w:t>Исмаилов М.Ш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</w:rPr>
            </w:pPr>
            <w:r>
              <w:rPr>
                <w:spacing w:val="-2"/>
                <w:sz w:val="28"/>
              </w:rPr>
              <w:t>Комитет по бюджету, финансам и налогам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"/>
                <w:sz w:val="26"/>
                <w:szCs w:val="26"/>
                <w:lang w:val="en-US"/>
              </w:rPr>
            </w:pPr>
            <w:r>
              <w:rPr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"/>
                <w:sz w:val="26"/>
                <w:szCs w:val="26"/>
                <w:lang w:val="en-US"/>
              </w:rPr>
            </w:pPr>
            <w:r>
              <w:rPr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</w:rPr>
            </w:pPr>
            <w:r>
              <w:rPr>
                <w:spacing w:val="-2"/>
                <w:sz w:val="28"/>
              </w:rPr>
              <w:t>О республиканском бюджете Республики Дагестан на 2024 год и на плановый период 2025 и 2026 год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</w:rPr>
            </w:pPr>
            <w:r>
              <w:rPr>
                <w:spacing w:val="-2"/>
                <w:sz w:val="28"/>
              </w:rPr>
              <w:t xml:space="preserve">Глава </w:t>
            </w:r>
            <w:r>
              <w:rPr>
                <w:spacing w:val="-2"/>
                <w:sz w:val="28"/>
                <w:szCs w:val="28"/>
              </w:rPr>
              <w:t>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</w:rPr>
            </w:pPr>
            <w:r>
              <w:rPr>
                <w:spacing w:val="-2"/>
                <w:sz w:val="28"/>
              </w:rPr>
              <w:t>Комитет по бюджету, финансам и налогам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"/>
                <w:sz w:val="26"/>
                <w:szCs w:val="26"/>
                <w:lang w:val="en-US"/>
              </w:rPr>
            </w:pPr>
            <w:r>
              <w:rPr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</w:rPr>
              <w:t xml:space="preserve">Об исполнении республиканского бюджета Республики Дагестан за 9 месяцев 2023 года 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</w:rPr>
            </w:pPr>
            <w:r>
              <w:rPr>
                <w:b/>
                <w:sz w:val="28"/>
                <w:szCs w:val="28"/>
              </w:rPr>
              <w:t>(контрольный вопрос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Депутаты НС РД</w:t>
            </w:r>
          </w:p>
          <w:p>
            <w:pPr>
              <w:pStyle w:val="Normal"/>
              <w:spacing w:lineRule="exact" w:line="28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Ильясов М.С.,</w:t>
            </w:r>
          </w:p>
          <w:p>
            <w:pPr>
              <w:pStyle w:val="Normal"/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</w:rPr>
              <w:t>Исмаилов М.Ш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</w:rPr>
            </w:pPr>
            <w:r>
              <w:rPr>
                <w:spacing w:val="-2"/>
                <w:sz w:val="28"/>
              </w:rPr>
              <w:t>Комитет по бюджету, финансам и налогам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pacing w:val="-2"/>
                <w:sz w:val="28"/>
              </w:rPr>
            </w:pPr>
            <w:r>
              <w:rPr>
                <w:bCs/>
                <w:spacing w:val="-2"/>
                <w:sz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"/>
                <w:sz w:val="26"/>
                <w:szCs w:val="26"/>
                <w:lang w:val="en-US"/>
              </w:rPr>
            </w:pPr>
            <w:r>
              <w:rPr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О внесении изменений в статью 1 Закона Республики Дагестан «О ставке налога при применении упрощенной системы налогообложения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2"/>
                <w:sz w:val="28"/>
                <w:szCs w:val="28"/>
              </w:rPr>
              <w:t>Глава 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</w:rPr>
              <w:t>Комитет по бюджету, финансам и налогам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 внесении изменений в Закон Республики Дагестан «</w:t>
            </w:r>
            <w:r>
              <w:rPr>
                <w:rFonts w:eastAsia="Calibri"/>
                <w:sz w:val="28"/>
                <w:szCs w:val="28"/>
                <w:lang w:eastAsia="en-US"/>
              </w:rPr>
              <w:t>О государственной поддержке социально ориентированных некоммерческих организаций в Республике Дагестан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  <w:t>Депутаты НС РД</w:t>
            </w:r>
          </w:p>
          <w:p>
            <w:pPr>
              <w:pStyle w:val="Normal"/>
              <w:spacing w:lineRule="exact" w:line="26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Раджабов Ф.Д.,</w:t>
            </w:r>
          </w:p>
          <w:p>
            <w:pPr>
              <w:pStyle w:val="Normal"/>
              <w:spacing w:lineRule="exact" w:line="26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Алиев А.К.,</w:t>
            </w:r>
          </w:p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  <w:t>Ельникова Е.А.</w:t>
            </w:r>
          </w:p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омитет по национальной политике, вопросам общественных и религиозных объединений и межпарламентским связям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spacing w:val="-2"/>
                <w:sz w:val="28"/>
                <w:szCs w:val="28"/>
                <w:lang w:eastAsia="en-US"/>
              </w:rPr>
            </w:pPr>
            <w:r>
              <w:rPr>
                <w:bCs/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 внесении изменений в Закон Республики Дагестан «</w:t>
            </w:r>
            <w:r>
              <w:rPr>
                <w:rFonts w:eastAsia="Calibri"/>
                <w:sz w:val="28"/>
                <w:szCs w:val="28"/>
                <w:lang w:eastAsia="en-US"/>
              </w:rPr>
              <w:t>О правовых основах развития межнациональных отношений в Республике Дагестан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2"/>
                <w:sz w:val="28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  <w:t>Депутаты НС РД</w:t>
            </w:r>
            <w:r>
              <w:rPr>
                <w:spacing w:val="-2"/>
                <w:sz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Раджабов Ф.Д.,</w:t>
            </w:r>
          </w:p>
          <w:p>
            <w:pPr>
              <w:pStyle w:val="Normal"/>
              <w:spacing w:lineRule="exact" w:line="26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Алиев А.К.,</w:t>
            </w:r>
          </w:p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  <w:t>Ельникова Е.А.</w:t>
            </w:r>
          </w:p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омитет по национальной политике, вопросам общественных и религиозных объединений и межпарламентским связям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Закон Республики Дагестан «О</w:t>
            </w:r>
            <w:r>
              <w:rPr>
                <w:rFonts w:eastAsia="Calibri"/>
                <w:sz w:val="28"/>
                <w:szCs w:val="28"/>
                <w:lang w:eastAsia="en-US"/>
              </w:rPr>
              <w:t>б установлении случаев временных ограничения или прекращения движения транспортных средств по автомобильным дорогам на территории Республики Дагестан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pacing w:val="-2"/>
                <w:sz w:val="28"/>
                <w:szCs w:val="28"/>
              </w:rPr>
              <w:t xml:space="preserve">Депутаты 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НС РД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Умавов Ю.Д.,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урбаналиев А.М.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Сагидов С.К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омитет по промышленности, жилищно-коммунальному хозяйству, транспорту и дорожному хозяйств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color w:val="000000"/>
                <w:spacing w:val="-2"/>
                <w:sz w:val="28"/>
                <w:szCs w:val="28"/>
                <w:lang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6"/>
                <w:szCs w:val="26"/>
                <w:lang w:val="en-US" w:bidi="ru-RU"/>
              </w:rPr>
            </w:pPr>
            <w:r>
              <w:rPr>
                <w:color w:val="000000"/>
                <w:sz w:val="26"/>
                <w:szCs w:val="26"/>
                <w:lang w:val="en-US" w:bidi="ru-RU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color w:val="000000"/>
                <w:spacing w:val="-2"/>
                <w:sz w:val="28"/>
                <w:szCs w:val="28"/>
                <w:lang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6"/>
                <w:szCs w:val="26"/>
                <w:lang w:val="en-US" w:bidi="ru-RU"/>
              </w:rPr>
            </w:pPr>
            <w:r>
              <w:rPr>
                <w:color w:val="000000"/>
                <w:sz w:val="26"/>
                <w:szCs w:val="26"/>
                <w:lang w:val="en-US" w:bidi="ru-RU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Закон Республики Дагестан «Об отходах производства и потребления в Республике Дагестан»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путаты НС РД</w:t>
            </w:r>
          </w:p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иева А.Н.,</w:t>
            </w:r>
          </w:p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атхулаев М.М.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улейманов Д.А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митет </w:t>
            </w:r>
            <w:r>
              <w:rPr>
                <w:bCs/>
                <w:sz w:val="28"/>
                <w:szCs w:val="28"/>
              </w:rPr>
              <w:t>по аграрным вопросам, природопользованию, экологии и охране окружающей сре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26"/>
                <w:szCs w:val="26"/>
                <w:lang w:val="en-US"/>
              </w:rPr>
            </w:pPr>
            <w:r>
              <w:rPr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Закон Республики Дагестан «О недрах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иева А.Н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атхулаев М.М.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улейманов Д.А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митет </w:t>
            </w:r>
            <w:r>
              <w:rPr>
                <w:bCs/>
                <w:sz w:val="28"/>
                <w:szCs w:val="28"/>
              </w:rPr>
              <w:t>по аграрным вопросам, природопользованию, экологии и охране окружающей сре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Закон Республики Дагестан «О ветеринарии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иева А.Н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атхулаев М.М.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улейманов Д.А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митет </w:t>
            </w:r>
            <w:r>
              <w:rPr>
                <w:bCs/>
                <w:sz w:val="28"/>
                <w:szCs w:val="28"/>
              </w:rPr>
              <w:t>по аграрным вопросам, природопользованию, экологии и охране окружающей сре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квартал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 ходе исполнения Закона Республики Дагестан «О </w:t>
            </w:r>
            <w:r>
              <w:rPr>
                <w:rFonts w:eastAsia="Calibri"/>
                <w:sz w:val="28"/>
                <w:szCs w:val="28"/>
                <w:lang w:eastAsia="en-US"/>
              </w:rPr>
              <w:t>рыболовстве и сохранении водных биологических ресурсов на территории Республики Дагестан</w:t>
            </w:r>
            <w:r>
              <w:rPr>
                <w:sz w:val="28"/>
                <w:szCs w:val="28"/>
              </w:rPr>
              <w:t>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нтрольный вопрос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иева А.Н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атхулаев М.М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улейманов Д.А.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митет </w:t>
            </w:r>
            <w:r>
              <w:rPr>
                <w:bCs/>
                <w:sz w:val="28"/>
                <w:szCs w:val="28"/>
              </w:rPr>
              <w:t>по аграрным вопросам, природопользованию, экологии и охране окружающей сре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квартал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26"/>
                <w:szCs w:val="26"/>
                <w:lang w:val="en-US"/>
              </w:rPr>
            </w:pPr>
            <w:r>
              <w:rPr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Об установлении на территории Республики Дагестан коэффициента, отражающего региональные особенности рынка труда, на 2024 год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лава 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ческой политике, инвестициям и предпринимательств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ном плане (программе) приватизации государственного имущества Республики Дагестан на 2024 год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лава Республики Дагеста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ческой политике, инвестициям и предпринимательств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1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О ходе исполнения национального проекта «Цифровая экономика Российской Федерации» в 2021–2022 годах</w:t>
            </w:r>
          </w:p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b/>
                <w:szCs w:val="28"/>
              </w:rPr>
              <w:t>(контрольный вопрос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путаты НС РД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иев С.Н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улатов О.Ш.,</w:t>
            </w:r>
          </w:p>
          <w:p>
            <w:pPr>
              <w:pStyle w:val="Normal"/>
              <w:spacing w:lineRule="exact" w:line="24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агибова З.И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экономической политике, инвестициям и предпринимательств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квартал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1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60"/>
              <w:ind w:hanging="0"/>
              <w:rPr>
                <w:szCs w:val="28"/>
              </w:rPr>
            </w:pPr>
            <w:r>
              <w:rPr>
                <w:szCs w:val="28"/>
              </w:rPr>
              <w:t>О внесении изменений в Закон Республики Дагестан «О народных художественных промыслах»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авительство Республики Дагестан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культуре, делам молодежи, спорту и туризм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 xml:space="preserve">квартал 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60"/>
              <w:ind w:hanging="0"/>
              <w:rPr>
                <w:szCs w:val="28"/>
              </w:rPr>
            </w:pPr>
            <w:r>
              <w:rPr>
                <w:szCs w:val="28"/>
              </w:rPr>
              <w:t>О внесении изменений в Закон Республики Дагестан «О культуре»</w:t>
            </w:r>
          </w:p>
          <w:p>
            <w:pPr>
              <w:pStyle w:val="TextBodyIndent"/>
              <w:spacing w:lineRule="exact" w:line="2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путаты НС РД</w:t>
            </w:r>
          </w:p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айзулаев М.М.,</w:t>
            </w:r>
          </w:p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тенко М.Е.,</w:t>
            </w:r>
          </w:p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жмудинов Д.Г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культуре, делам молодежи, спорту и туризм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 xml:space="preserve">квартал 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2"/>
                <w:sz w:val="26"/>
                <w:szCs w:val="26"/>
                <w:lang w:val="en-US"/>
              </w:rPr>
            </w:pPr>
            <w:r>
              <w:rPr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40"/>
              <w:ind w:left="11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Закон Республики Дагестан «Об объектах культурного наследия (памятниках истории и культуры) народов Российской Федерации, расположенных на территории Республики Дагестан»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путаты НС РД</w:t>
            </w:r>
          </w:p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айзулаев М.М.,</w:t>
            </w:r>
          </w:p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тенко М.Е.,</w:t>
            </w:r>
          </w:p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жмудинов Д.Г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по культуре, делам молодежи, спорту и туризм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 xml:space="preserve">квартал </w:t>
            </w:r>
          </w:p>
        </w:tc>
        <w:tc>
          <w:tcPr>
            <w:tcW w:w="18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964" w:gutter="0" w:header="709" w:top="851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Style w:val="PageNumber"/>
        <w:sz w:val="2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Style w:val="PageNumber"/>
        <w:sz w:val="20"/>
      </w:rPr>
    </w:pPr>
    <w:r>
      <w:rPr/>
    </w:r>
  </w:p>
  <w:tbl>
    <w:tblPr>
      <w:tblW w:w="154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5109"/>
      <w:gridCol w:w="2977"/>
      <w:gridCol w:w="2977"/>
      <w:gridCol w:w="1843"/>
      <w:gridCol w:w="1833"/>
    </w:tblGrid>
    <w:tr>
      <w:trPr/>
      <w:tc>
        <w:tcPr>
          <w:tcW w:w="66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exact" w:line="240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1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tabs>
              <w:tab w:val="clear" w:pos="4677"/>
              <w:tab w:val="clear" w:pos="9355"/>
            </w:tabs>
            <w:spacing w:lineRule="exact" w:line="240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2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exact" w:line="240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exact" w:line="240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exact" w:line="240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8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spacing w:lineRule="exact" w:line="240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</w:tr>
  </w:tbl>
  <w:p>
    <w:pPr>
      <w:pStyle w:val="Header"/>
      <w:spacing w:lineRule="exact" w:line="1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40"/>
      <w:jc w:val="center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14pt">
    <w:name w:val="Основной текст + 14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24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60" w:after="780"/>
      <w:jc w:val="center"/>
    </w:pPr>
    <w:rPr>
      <w:b/>
      <w:bCs/>
      <w:sz w:val="23"/>
      <w:szCs w:val="23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24:00Z</dcterms:created>
  <dc:creator>no_name</dc:creator>
  <dc:description/>
  <cp:keywords/>
  <dc:language>en-US</dc:language>
  <cp:lastModifiedBy>Эльнара</cp:lastModifiedBy>
  <cp:lastPrinted>2022-12-23T10:34:00Z</cp:lastPrinted>
  <dcterms:modified xsi:type="dcterms:W3CDTF">2022-12-23T07:47:00Z</dcterms:modified>
  <cp:revision>313</cp:revision>
  <dc:subject/>
  <dc:title>Вопросы, предполагаемые для рассмотрения</dc:title>
</cp:coreProperties>
</file>